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95244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85397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